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6690109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6852759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27895457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